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Экономика (Экономическая теория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рс экономической теории: Общие основы экономической теории. Микроэкономика. Макроэкономика. Основы национальной экономики: учебное пособие для студентов вузов / Рук. авт. коллектива и науч. ред. А.В. Сидоровича; МГУ им. М.В. Ломоносова. – М.: Изд-во «Дело и Сервис», 2007. – 10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исов Е.Ф. Экономическая теория: учебник. – М.: Юрайт-М, 2002. – 38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сновы экономической теории. Политэкономия: учебник / Под ред. Д.Д. Москвина. – М.: Едиториал УРСС, 2003. – 5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р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учебник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По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е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пури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</w:rPr>
        <w:t xml:space="preserve">., </w:t>
      </w:r>
      <w:r>
        <w:rPr>
          <w:bCs/>
          <w:sz w:val="28"/>
          <w:szCs w:val="28"/>
        </w:rPr>
        <w:t>Киселев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иров</w:t>
      </w:r>
      <w:r>
        <w:rPr>
          <w:sz w:val="28"/>
          <w:szCs w:val="28"/>
        </w:rPr>
        <w:t>: «</w:t>
      </w:r>
      <w:r>
        <w:rPr>
          <w:sz w:val="28"/>
          <w:szCs w:val="28"/>
        </w:rPr>
        <w:t>АСА</w:t>
      </w:r>
      <w:r>
        <w:rPr>
          <w:sz w:val="28"/>
          <w:szCs w:val="28"/>
        </w:rPr>
        <w:t>», 2007. – 848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ая теория (политэкономия): учебник / Под общ. ред. В.И. Видяпина, Г.П. Журавлёвой. – М.: ИНФРА-М, 2005. – 64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33:00Z</dcterms:created>
  <dc:creator>Home</dc:creator>
  <dc:description/>
  <cp:keywords/>
  <dc:language>en-US</dc:language>
  <cp:lastModifiedBy>Ермошина</cp:lastModifiedBy>
  <dcterms:modified xsi:type="dcterms:W3CDTF">2009-04-02T06:57:00Z</dcterms:modified>
  <cp:revision>9</cp:revision>
  <dc:subject/>
  <dc:title>Курс экономической теории: Общие основы экономической теории</dc:title>
</cp:coreProperties>
</file>